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Stephanie Pham</w:t>
      </w:r>
    </w:p>
    <w:p>
      <w:pPr>
        <w:pStyle w:val="Normal"/>
        <w:rPr>
          <w:rFonts w:ascii="Calibri" w:hAnsi="Calibri" w:cs="Calibri"/>
          <w:sz w:val="22"/>
          <w:szCs w:val="22"/>
        </w:rPr>
      </w:pPr>
      <w:r>
        <w:rPr>
          <w:rFonts w:cs="Calibri" w:ascii="Calibri" w:hAnsi="Calibri"/>
          <w:sz w:val="22"/>
          <w:szCs w:val="22"/>
        </w:rPr>
        <w:t>Ethnography &amp; Ethnolog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Introduction:</w:t>
      </w:r>
    </w:p>
    <w:p>
      <w:pPr>
        <w:pStyle w:val="Normal"/>
        <w:rPr>
          <w:rFonts w:ascii="Calibri" w:hAnsi="Calibri" w:cs="Calibri"/>
          <w:sz w:val="22"/>
          <w:szCs w:val="22"/>
        </w:rPr>
      </w:pPr>
      <w:r>
        <w:rPr>
          <w:rFonts w:cs="Calibri" w:ascii="Calibri" w:hAnsi="Calibri"/>
          <w:sz w:val="22"/>
          <w:szCs w:val="22"/>
        </w:rPr>
        <w:tab/>
      </w:r>
    </w:p>
    <w:p>
      <w:pPr>
        <w:pStyle w:val="Normal"/>
        <w:rPr/>
      </w:pPr>
      <w:r>
        <w:rPr>
          <w:rFonts w:cs="Calibri" w:ascii="Calibri" w:hAnsi="Calibri"/>
          <w:sz w:val="22"/>
          <w:szCs w:val="22"/>
        </w:rPr>
        <w:tab/>
        <w:t>Summer is often a favorite time of year for many Washingtonians.  It is a time where many of us can finally exchange our winter boots for flip flops, our coats for T-shirts, and our umbrellas for sunglasses. What better place to observe these trends than at the beach?</w:t>
      </w:r>
    </w:p>
    <w:p>
      <w:pPr>
        <w:pStyle w:val="Normal"/>
        <w:rPr>
          <w:rFonts w:ascii="Calibri" w:hAnsi="Calibri" w:cs="Calibri"/>
          <w:sz w:val="22"/>
          <w:szCs w:val="22"/>
        </w:rPr>
      </w:pPr>
      <w:r>
        <w:rPr>
          <w:rFonts w:cs="Calibri" w:ascii="Calibri" w:hAnsi="Calibri"/>
          <w:sz w:val="22"/>
          <w:szCs w:val="22"/>
        </w:rPr>
        <w:tab/>
        <w:t xml:space="preserve"> I chose to study the beach (specifically, Mukilteo beach) because it is a place that epitomizes summer for me. When the days are too hot to bare indoors, the beach is the first place I think of to go. It’s a place of fun memories, and a place of relaxation. </w:t>
      </w:r>
    </w:p>
    <w:p>
      <w:pPr>
        <w:pStyle w:val="Normal"/>
        <w:rPr>
          <w:rFonts w:ascii="Calibri" w:hAnsi="Calibri" w:cs="Calibri"/>
          <w:sz w:val="22"/>
          <w:szCs w:val="22"/>
        </w:rPr>
      </w:pPr>
      <w:r>
        <w:rPr>
          <w:rFonts w:cs="Calibri" w:ascii="Calibri" w:hAnsi="Calibri"/>
          <w:sz w:val="22"/>
          <w:szCs w:val="22"/>
        </w:rPr>
        <w:tab/>
        <w:t xml:space="preserve">I decided to study the beach population in general (the different kinds of people at the beach) as well as the activities and behaviors that are taking place. The beach might be a common attraction for those looking to catch some sun, but our intentions for being there are often times rather different. The best way for me to break down what I observed is to retell it through my notes that I took on the day of my trip. It was a little difficult to observe every little instance that was going on because I wanted to distribute my focus towards more than one group of people, so there might be some accounts that are incomple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Methodology:</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ab/>
        <w:t xml:space="preserve">In all honesty, my decision to study the beach came up by accident. I had originally anticipated going to the mall to observe people and take notes there, until my best friend and I made plans to go to the beach. From there, I decided to change my mind about the mall, and instead planned on observing people at Mukilteo beach (where we planned to go). I had originally chosen the mall because of its close proximity to my house, but during the summertime, I am a true beach bum. My best friend and I see the summer months as an opportunity— an opportunity as Washingtonians to soak up some sun before the rain comes back. </w:t>
      </w:r>
    </w:p>
    <w:p>
      <w:pPr>
        <w:pStyle w:val="Normal"/>
        <w:rPr>
          <w:rFonts w:ascii="Calibri" w:hAnsi="Calibri" w:cs="Calibri"/>
          <w:sz w:val="22"/>
          <w:szCs w:val="22"/>
        </w:rPr>
      </w:pPr>
      <w:r>
        <w:rPr>
          <w:rFonts w:cs="Calibri" w:ascii="Calibri" w:hAnsi="Calibri"/>
          <w:sz w:val="22"/>
          <w:szCs w:val="22"/>
        </w:rPr>
        <w:tab/>
        <w:t xml:space="preserve">I spent the day both in the sand, and on the grass. With my notebook and pencil at hand, my goal for the day was to observe people and their daily interactions and activities. To blend in with my surroundings, I brought a beach towel and sunglasses, my best friend, and some lunch from the local Ivar’s. Besides ordering lunch, I made limited contact with anybody besides my friend to keep from diverting people away from normal beach activities. My goal was a pretty simple one. I basically wanted to see what kinds of people come to the beach on a weekday, the kinds of activities they are doing, and what kind of behaviors people had. All of my data was collected on July 7, from 1:00 PM to about 3:00 PM.  </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b/>
          <w:b/>
          <w:sz w:val="22"/>
          <w:szCs w:val="22"/>
          <w:u w:val="single"/>
        </w:rPr>
      </w:pPr>
      <w:r>
        <w:rPr>
          <w:rFonts w:cs="Calibri" w:ascii="Calibri" w:hAnsi="Calibri"/>
          <w:b/>
          <w:sz w:val="22"/>
          <w:szCs w:val="22"/>
          <w:u w:val="single"/>
        </w:rPr>
        <w:t>Data Presentation and Analysis:</w:t>
      </w:r>
    </w:p>
    <w:p>
      <w:pPr>
        <w:pStyle w:val="Normal"/>
        <w:ind w:firstLine="720"/>
        <w:rPr>
          <w:rFonts w:ascii="Calibri" w:hAnsi="Calibri" w:cs="Calibri"/>
          <w:sz w:val="22"/>
          <w:szCs w:val="22"/>
        </w:rPr>
      </w:pPr>
      <w:r>
        <w:rPr>
          <w:rFonts w:cs="Calibri" w:ascii="Calibri" w:hAnsi="Calibri"/>
          <w:sz w:val="22"/>
          <w:szCs w:val="22"/>
        </w:rPr>
        <w:t>1:00 PM</w:t>
      </w:r>
    </w:p>
    <w:p>
      <w:pPr>
        <w:pStyle w:val="Normal"/>
        <w:ind w:firstLine="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fter circling the parking lot for about fifteen minutes, we were lucky enough to find a parking spot. It’s so hot outside today. The temperature reads 80 degrees Fahrenheit outside, but it always feels warmer when you’re sitting in the car. After finally finding a parking space, we grabbed lunch at the local Ivar’s, where I make my first observation about the general population on this half of the beach. The ferry lines are abundant, with rows and rows of cars waiting to go towards Whidbey Island. The traffic person signals row by row to proceed onto the boat, but as he is signaling one of the lines, he becomes discouraged when he finds one guy holding up the line because he’s sleeping. This also doesn’t sit well with the other cars behind him, who are impatiently blaring their horns as a signal for the guy to get moving.</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 xml:space="preserve">Traffic aside, those waiting in line for their food are seemingly young teenagers or 20-somethings on their way to the beach (from what I gather with their tote bags and other accessories). The look like friends, or maybe close family, and there’s about five of them. After grabbing our lunch, we walk towards the fishing docks to eat, which is situated next to the ferry terminal. I notice that the people on this side of the beach are older men (possibly in their late 50’s), and from under the docks are three middle aged women, collecting samples of who knows what. There are definitely no young people towards the back of the restaurant where we are at. </w:t>
      </w:r>
    </w:p>
    <w:p>
      <w:pPr>
        <w:pStyle w:val="Normal"/>
        <w:ind w:firstLine="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fter lunch, it took forever for us to find a place to set up camp because of the crowds. It’s about 1:32 now. I never expected to see so many people on a Wednesday, and figured a lot of them would have work. We decided to settle at the beach for a little bit, and found a patch of sand wedged in between two families. The family to the left of us consists of a grandmother, mother, and two kid daughters. To the right, a whole family – a mother, father, and their son and daughter playing chef. Though both families appeared to be different, their children at least share the same desire to go down to the waves to collect some water for play. The family on the left was supportive of their kids going down towards the water, but the family on the right deemed it unsafe, and the mother went down towards the beach to fetch a couple pails of water for her kids instead. When the water was collected by both families, the kids on the left used it to make a moat for their sand castle, while the children on the right were making all sorts of “food”, like pizza and ice crea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1:45 PM:</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 xml:space="preserve">I decided to shift my attention towards other people on the beach. In the distance are two teenage girls sun-tanning, and listening to a mini radio they brought for their entertainment. The reaction of other people is actually kind of interesting. For instance, when this older looking couple walk by them, they carry a look of disapproval on their faces when they hear the heavy bass, and lyrics of the music. I hear one of them say, “what are kids listening to these days?” The other replies, “I was thinking the same”. On the contrary, some kids the girls’ age seem to enjoy the music, from their reaction. This group of kids are singing and dancing to the music. They identify with it, probably because it is what they are used to listening to. Though there seems to be an apparent generational gap between tastes of music, no one complained to the girls to turn their radio down or off, which really surprised, especially judging from the content of the lyrics. With little kids present, one could probably understand that a lyric such as, “…my room is the g-spot/call me Mr. Flintstone/I can make your bed rock” would be deemed inappropriate in a family setting, yet no one said anyth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2:00 PM:</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My friend and I got a little bit splashed on by the kids playing chef. We don’t complain though because it’s just kids playing in the sand, having a good time. The mother of the kids apologizes to us anyway, which is nice of her, but we tell her it’s no big deal. The effects of the heat are getting to us, and to everyone else I notice. A few women who passed by had extreme sunburns across their bodies, and I saw an increase of ice cream cones than in the previous hour. There was also an increase of people walking towards the water. The part of Mukilteo beach we are on isn’t exactly the best place for sitting on because the half that is covered in sand covers a bed of rocks. The other half is full of rocks and seaweed, so sitting there is nearly impossible, unless you want to hurt yourself. Back to the issue of heat. I made an observation towards this one man in particular who showed up in a black hooded sweatshirt. He was the only one that looked out of place, as everyone was either in their swimsuit or short sleeve shirts and shorts. His friends thought it was strange as well, because I heard them nagging at him to take it off. He never did. That group of friends consisted of about four teenagers, and by the looks of it, they were trying to find some place to set up camp. Today is an ideal day for a beach hangou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 xml:space="preserve">Towards the water, I saw kids collecting seaweed and shells to use for their sand castles off a little ways. These two little girls made two mounds of sand in the shape of their buckets, and decorated the towers with bits of seaweed and shells to make it look “pretty”. I had noticed those two girls a little earlier when I was observing the girls with their radio. One was wearing a pink bathing suit with a tutu ruffle around the waist, and the other was in a bright green bathing suit. “I think we’re ready to play fairy princess now”, tutu girl said. I thought it was pretty obvious who the fairy princess was going to be, but it turns out the girl in the green bathing suit was the fairy princess (“your bathing suit looks like Tinkerbell!” tutu girl exclaimed), and tutu girl was the dancing ballerina. It was a nostalgic sight for me because it made me think of all of the things my cousin and I used to play when we were at the beach. </w:t>
      </w:r>
    </w:p>
    <w:p>
      <w:pPr>
        <w:pStyle w:val="Normal"/>
        <w:rPr>
          <w:rFonts w:ascii="Calibri" w:hAnsi="Calibri" w:cs="Calibri"/>
          <w:sz w:val="22"/>
          <w:szCs w:val="22"/>
        </w:rPr>
      </w:pPr>
      <w:r>
        <w:rPr>
          <w:rFonts w:cs="Calibri" w:ascii="Calibri" w:hAnsi="Calibri"/>
          <w:sz w:val="22"/>
          <w:szCs w:val="22"/>
        </w:rPr>
        <w:tab/>
      </w:r>
    </w:p>
    <w:p>
      <w:pPr>
        <w:pStyle w:val="Normal"/>
        <w:rPr/>
      </w:pPr>
      <w:r>
        <w:rPr>
          <w:rFonts w:cs="Calibri" w:ascii="Calibri" w:hAnsi="Calibri"/>
          <w:sz w:val="22"/>
          <w:szCs w:val="22"/>
        </w:rPr>
        <w:tab/>
        <w:t xml:space="preserve">There aren’t very many elderly people walking around today I notice. I know at Edmonds beach, elderly people like to exercise and walk around there, but not today at Mukilteo. It kind of makes me wonder why such a difference exists. Perhaps it’s because of the time of day or maybe even because of the location itself? When I grabbed lunch at Ivar’s earlier, the part of the beach behind the restaurant was inhabited by an older crowd of people – mainly fishermen. I remember reading something about elderly people being prone to heat stress, and heat stroke, so I definitely think heat might be another factor to consider. </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2:45 PM:</w:t>
      </w:r>
    </w:p>
    <w:p>
      <w:pPr>
        <w:pStyle w:val="Normal"/>
        <w:rPr>
          <w:rFonts w:ascii="Calibri" w:hAnsi="Calibri" w:cs="Calibri"/>
          <w:sz w:val="22"/>
          <w:szCs w:val="22"/>
        </w:rPr>
      </w:pPr>
      <w:r>
        <w:rPr>
          <w:rFonts w:cs="Calibri" w:ascii="Calibri" w:hAnsi="Calibri"/>
          <w:sz w:val="22"/>
          <w:szCs w:val="22"/>
        </w:rPr>
        <w:tab/>
      </w:r>
    </w:p>
    <w:p>
      <w:pPr>
        <w:pStyle w:val="Normal"/>
        <w:rPr/>
      </w:pPr>
      <w:r>
        <w:rPr>
          <w:rFonts w:cs="Calibri" w:ascii="Calibri" w:hAnsi="Calibri"/>
          <w:sz w:val="22"/>
          <w:szCs w:val="22"/>
        </w:rPr>
        <w:tab/>
        <w:t xml:space="preserve">For the last 15 minutes of observation, I moved from my beach spot towards the grass and the playground to see if there are any differences. The grassy side is just as crowded I’d say. There are people flying their kites, and playing on the playground equipment. There aren’t as many people lying down here as there are on the sandy parts of the beach. It’s slightly louder with all the yelling the children are doing. There are all kinds of bright and excited faces from the children on the playground. Probably the most excited I’ve seen them was when the train passed by though. There is an uproar of “choo-choo!” from these little kids, and they’re all jumping up and down. There were only two trains that passed by from what I sa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 xml:space="preserve">A lot of the children have also taken an interest in the kites. There was one kite in particular that was really detailed and interesting. It was red and white, and had an angry face on it. There were three little tail things coming off the edge as well. Another person had a rainbow kite. I watched him struggle for a little bit as he tried to get the kite off the ground. He was having some kind of string issue from what I saw. He eventually got it flying thoug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 xml:space="preserve">There aren’t really a lot of kids playing the sorts of games that can be found on sandy side of the beach. Kids here are too preoccupied with the playground equipment, I think. There are a group of kids playing tag though, which also used to be a childhood favorite of mine. Off in the distance, there are families having picnics with each other, and a group of people playing catch with a beach ball. I still can’t get over the fact that on a weekday like today, the beach could be so full of peop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3:00 PM</w:t>
      </w:r>
    </w:p>
    <w:p>
      <w:pPr>
        <w:pStyle w:val="Normal"/>
        <w:rPr>
          <w:rFonts w:ascii="Calibri" w:hAnsi="Calibri" w:cs="Calibri"/>
          <w:sz w:val="22"/>
          <w:szCs w:val="22"/>
        </w:rPr>
      </w:pPr>
      <w:r>
        <w:rPr>
          <w:rFonts w:cs="Calibri" w:ascii="Calibri" w:hAnsi="Calibri"/>
          <w:sz w:val="22"/>
          <w:szCs w:val="22"/>
        </w:rPr>
        <w:tab/>
        <w:t>As I leave the beach, there is a big swarm of cars and circling the parking lot, staking out potential parking spaces. A car is following me and my friend, waiting for us to move out of our parking space. It seems a little busier than when we first arrived two hours ago, and I almost want to stay to gather more observations about what people are doing. I collected some pretty interesting data though. I saw a generational conflict between a group of teens and some older people, I noticed the beach was full of younger aged people as opposed to older, perhaps elderly people, and I noticed a vast array of different activities the beach could be used f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Ethnology:</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ab/>
        <w:t>Will address in the revised draft due on August 7.</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Conclusion:</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ab/>
        <w:t xml:space="preserve">When the sun comes out in Washington, it seems a lot of us like to flock to places like the beach to soak up some sun. Even on a weekday in the afternoon, the beach is no exception to this thought. There were some things that I would like to further explore, like why there was far less elderly people on the beach and why there were so many people occupying the beach in the afternoon on a Wednesday, a time when people are typically at work. I would have to research some information about the elderly and their reaction to heat, and maybe even conduct some sort of interview with the parents who were out with their kids. It could be they were on vacation, or just stay at home parents. Perhaps it’s an issue to do with the economy as well. The next question to be answered would probably be why choose to conduct all these various activities at Mukilteo beach and not some other beach, or park for that matter. You could easily have a picnic at the park, or play on a playground at the park. What is it about the beach that appealed to go that day versus another point of interest? One possible implication is that the sun is a driving force for people, causing them to want to make plans and do various activities outside. This doesn’t only apply at the beach, but at other places of leisure too (2,408).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0:01:00Z</dcterms:created>
  <dc:creator>MainRoom</dc:creator>
  <dc:description/>
  <cp:keywords/>
  <dc:language>en-US</dc:language>
  <cp:lastModifiedBy>hot_horse</cp:lastModifiedBy>
  <dcterms:modified xsi:type="dcterms:W3CDTF">2010-08-02T01:48:00Z</dcterms:modified>
  <cp:revision>135</cp:revision>
  <dc:subject/>
  <dc:title>Stephanie Pham</dc:title>
</cp:coreProperties>
</file>